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</w:rPr>
        <w:t>УПРАВЛЕНИЕ ФИНАНСОВ НЕНЕЦКОГО АВТОНОМНОГО ОКРУГ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</w:rPr>
        <w:t>ПРИКАЗ</w:t>
      </w:r>
    </w:p>
    <w:p>
      <w:pPr>
        <w:pStyle w:val="Normal"/>
        <w:bidi w:val="0"/>
        <w:jc w:val="left"/>
        <w:rPr/>
      </w:pPr>
      <w:r>
        <w:rPr>
          <w:b/>
        </w:rPr>
        <w:t>от 10 января 2013 г. N 1-о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</w:rPr>
        <w:t>О ПРИЗНАНИИ УТРАТИВШИМИ СИЛУ ОТДЕЛЬНЫХ ПРИКАЗОВ УПРАВЛЕНИЯ</w:t>
      </w:r>
    </w:p>
    <w:p>
      <w:pPr>
        <w:pStyle w:val="Normal"/>
        <w:bidi w:val="0"/>
        <w:jc w:val="left"/>
        <w:rPr/>
      </w:pPr>
      <w:r>
        <w:rPr>
          <w:b/>
        </w:rPr>
        <w:t>ФИНАНСОВ И ЭКОНОМИЧЕСКОГО РАЗВИТИЯ</w:t>
      </w:r>
    </w:p>
    <w:p>
      <w:pPr>
        <w:pStyle w:val="Normal"/>
        <w:bidi w:val="0"/>
        <w:jc w:val="left"/>
        <w:rPr/>
      </w:pPr>
      <w:r>
        <w:rPr>
          <w:b/>
        </w:rPr>
        <w:t>НЕНЕЦКОГО АВТОНОМНОГО ОКРУГ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В связи с вступлением в силу </w:t>
      </w:r>
      <w:hyperlink r:id="rId2" w:tgtFrame="Постановление администрации НАО от 23.11.2012 N 353-п \&quot;О внесении изменений в постановление Администрации Ненецкого автономного округа от 25.12.2007 N 267-п\&quot;&#10;{КонсультантПлюс}">
        <w:r>
          <w:rPr>
            <w:color w:val="0000FF"/>
          </w:rPr>
          <w:t>постановления</w:t>
        </w:r>
      </w:hyperlink>
      <w:r>
        <w:rPr/>
        <w:t xml:space="preserve"> Администрации Ненецкого автономного округа от 23.11.2012 N 353-п "О внесении изменений в постановление Администрации Ненецкого автономного округа от 25.12.2007 N 267-п", в целях приведения нормативных правовых актов Управления финансов Ненецкого автономного округа в соответствие с законодательством Российской Федерации и Ненецкого автономного округа приказываю:X</w:t>
      </w:r>
    </w:p>
    <w:p>
      <w:pPr>
        <w:pStyle w:val="Normal"/>
        <w:bidi w:val="0"/>
        <w:jc w:val="left"/>
        <w:rPr/>
      </w:pPr>
      <w:r>
        <w:rPr/>
        <w:t>1. Признать утратившими силу: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3" w:tgtFrame="Приказ Управления финансов и экономразвития НАО от 09.11.2011 N 30-о (ред. от 17.05.2012) \&quot;Об утверждении административного регламента Управления финансов и экономического развития Ненецкого автономного округа по исполнению государственной функции осуществления контроля в сфере размещения заказов путем проведения плановых и внеплановых проверок соблюдения законодательства Российской Федерации и иных нормативных правовых актов Российской Федерации о размещении заказов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09.11.2011 N 30-о "Об утверждении административного регламента Управления финансов и экономического развития Ненецкого автономного округа по исполнению государственной функции осуществления контроля в сфере размещения заказов путем проведения плановых и внеплановых проверок соблюдения законодательства Российской Федерации и иных нормативных правовых актов Российской Федерации о размещении заказов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4" w:tgtFrame="Приказ Управления финансов и экономразвития НАО от 29.02.2012 N 6-о \&quot;О внесении изменений в приказ Управления финансов и экономического развития Ненецкого автономного округа от 09.11.2011 N 30-о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29.02.2012 N 6-о "О внесении изменений в приказ Управления финансов и экономического развития Ненецкого автономного округа от 09.11.2011 N 30-о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5" w:tgtFrame="Приказ Управления финансов и экономразвития НАО от 17.05.2012 N 19-о \&quot;О внесении изменений в приказ Управления финансов и экономического развития Ненецкого автономного округа от 09.11.2011 N 30-о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17.05.2012 N 19-о "О внесении изменений в приказ Управления финансов и экономического развития Ненецкого автономного округа от 09.11.2011 N 30-о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6" w:tgtFrame="Приказ Управления финансов и экономразвития НАО от 17.05.2012 N 18-о (ред. от 06.12.2012) \&quot;Об утверждении административного регламента предоставления Управлением финансов и экономического развития Ненецкого автономного округа государственной услуги \&quot;Выдача разрешений на проведение региональных негосударственных лотерей, рассмотрение уведомлений о проведении региональных стимулирующих лотерей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17.05.2012 N 18-о "Об утверждении административного регламента предоставления Управлением финансов и экономического развития Ненецкого автономного округа государственной услуги "Выдача разрешений на проведение региональных негосударственных лотерей, рассмотрение уведомлений о проведении региональных стимулирующих лотерей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7" w:tgtFrame="Приказ Управления финансов и экономразвития НАО от 30.07.2012 N 26-о \&quot;О внесении изменений в приказ Управления финансов и экономического развития Ненецкого автономного округа от 17.05.2012 N 18-о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30.07.2012 N 26-о "О внесении изменений в приказ Управления финансов и экономического развития Ненецкого автономного округа от 17.05.2012 N 18-о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8" w:tgtFrame="Приказ Управления финансов и экономразвития НАО от 06.12.2012 N 35-о \&quot;О внесении изменений в приказ Управления финансов и экономического развития Ненецкого автономного округа от 17.05.2012 N 18-о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06.12.2012 N 35-о "О внесении изменений в приказ Управления финансов и экономического развития Ненецкого автономного округа от 17.05.2012 N 18-о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9" w:tgtFrame="Приказ Управления финансов и экономразвития НАО от 29.06.2012 N 24-о (ред. от 22.10.2012) \&quot;Об утверждении административного регламента Управления финансов и экономического развития Ненецкого автономного округа по исполнению государственной функции по контролю и надзору за соблюдением законодательства Российской Федерации, Ненецкого автономного округа в финансово-бюджетной сфере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29.06.2012 N 24-о "Об утверждении административного регламента Управления финансов и экономического развития Ненецкого автономного округа по исполнению государственной функции по контролю и надзору за соблюдением законодательства Российской Федерации, Ненецкого автономного округа в финансово-бюджетной сфере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10" w:tgtFrame="Приказ Управления финансов и экономразвития НАО от 22.10.2012 N 32-о \&quot;О внесении изменений в приказ Управления финансов и экономического развития Ненецкого автономного округа от 29.06.2012 N 24-о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22.10.2012 N 32-о "О внесении изменений в приказ Управления финансов и экономического развития Ненецкого автономного округа от 29.06.2012 N 24-о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11" w:tgtFrame="Приказ Управления финансов и экономразвития НАО от 01.08.2012 N 27-о \&quot;О перечне должностных лиц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01.08.2012 N 27-о "О перечне должностных лиц";X</w:t>
      </w:r>
    </w:p>
    <w:p>
      <w:pPr>
        <w:pStyle w:val="Normal"/>
        <w:bidi w:val="0"/>
        <w:jc w:val="left"/>
        <w:rPr/>
      </w:pPr>
      <w:r>
        <w:rPr/>
        <w:t xml:space="preserve">- </w:t>
      </w:r>
      <w:hyperlink r:id="rId12" w:tgtFrame="Приказ Управления финансов и экономразвития НАО от 06.08.2012 N 29-о \&quot;Об утверждении административного регламента исполнения государственной функции по осуществлению регионального государственного надзора за проведением региональных лотерей на территории Ненецкого автономного округа, в том числе за целевым использованием выручки от проведения лотерей\&quot;&#10;------------ Утратил силу&#10;{КонсультантПлюс}">
        <w:r>
          <w:rPr>
            <w:color w:val="0000FF"/>
          </w:rPr>
          <w:t>приказ</w:t>
        </w:r>
      </w:hyperlink>
      <w:r>
        <w:rPr/>
        <w:t xml:space="preserve"> Управления финансов и экономического развития Ненецкого автономного округа от 06.08.2012 N 29-о "Об утверждении административного регламента исполнения государственной функции по осуществлению регионального государственного надзора за проведением региональных лотерей на территории Ненецкого автономного округа, в том числе за целевым использованием выручки от проведения лотерей";X</w:t>
      </w:r>
    </w:p>
    <w:p>
      <w:pPr>
        <w:pStyle w:val="Normal"/>
        <w:bidi w:val="0"/>
        <w:jc w:val="left"/>
        <w:rPr/>
      </w:pPr>
      <w:r>
        <w:rPr/>
        <w:t>- приказ Управления финансов и экономического развития Ненецкого автономного округа от 02.11.2012 N 33-о "О внесении изменений в приказ Управления финансов и экономического развития Ненецкого автономного округа от 06.08.2012 N 29-о".</w:t>
      </w:r>
    </w:p>
    <w:p>
      <w:pPr>
        <w:pStyle w:val="Normal"/>
        <w:bidi w:val="0"/>
        <w:jc w:val="left"/>
        <w:rPr/>
      </w:pPr>
      <w:r>
        <w:rPr/>
        <w:t>2. Настоящий приказ вступает в силу со дня его официального опубликования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Начальник Управления финансов</w:t>
      </w:r>
    </w:p>
    <w:p>
      <w:pPr>
        <w:pStyle w:val="Normal"/>
        <w:bidi w:val="0"/>
        <w:jc w:val="left"/>
        <w:rPr/>
      </w:pPr>
      <w:r>
        <w:rPr/>
        <w:t>Ненецкого автономного округа</w:t>
      </w:r>
    </w:p>
    <w:p>
      <w:pPr>
        <w:pStyle w:val="Normal"/>
        <w:bidi w:val="0"/>
        <w:jc w:val="left"/>
        <w:rPr/>
      </w:pPr>
      <w:r>
        <w:rPr/>
        <w:t>Н.А.СЕМЯШКИН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center"/>
      <w:rPr>
        <w:sz w:val="1"/>
      </w:rPr>
    </w:pPr>
    <w:r>
      <w:rPr>
        <w:sz w:val="10"/>
      </w:rPr>
      <w:t xml:space="preserve"> </w:t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83" w:hRule="exact"/>
      </w:trPr>
      <w:tc>
        <w:tcPr>
          <w:tcW w:w="3368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i w:val="false"/>
              <w:color w:val="333399"/>
              <w:sz w:val="28"/>
            </w:rPr>
            <w:t>КонсультантПлюс</w:t>
          </w:r>
          <w:r>
            <w:rPr>
              <w:rFonts w:ascii="Tahoma" w:hAnsi="Tahoma"/>
              <w:b/>
              <w:i w:val="false"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i w:val="false"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b w:val="false"/>
              <w:i w:val="false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ascii="Tahoma" w:hAnsi="Tahoma"/>
              <w:b w:val="false"/>
              <w:i w:val="false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Tahoma" w:hAnsi="Tahoma"/>
        <w:b w:val="false"/>
        <w:b w:val="false"/>
        <w:i w:val="false"/>
        <w:i w:val="false"/>
        <w:sz w:val="20"/>
      </w:rPr>
    </w:pPr>
    <w:r>
      <w:rPr>
        <w:rFonts w:ascii="Tahoma" w:hAnsi="Tahoma"/>
        <w:b w:val="false"/>
        <w:i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center"/>
      <w:rPr>
        <w:sz w:val="1"/>
      </w:rPr>
    </w:pPr>
    <w:r>
      <w:rPr>
        <w:sz w:val="10"/>
      </w:rPr>
      <w:t xml:space="preserve"> </w:t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83" w:hRule="exact"/>
      </w:trPr>
      <w:tc>
        <w:tcPr>
          <w:tcW w:w="3368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i w:val="false"/>
              <w:color w:val="333399"/>
              <w:sz w:val="28"/>
            </w:rPr>
            <w:t>КонсультантПлюс</w:t>
          </w:r>
          <w:r>
            <w:rPr>
              <w:rFonts w:ascii="Tahoma" w:hAnsi="Tahoma"/>
              <w:b/>
              <w:i w:val="false"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i w:val="false"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b w:val="false"/>
              <w:i w:val="false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ascii="Tahoma" w:hAnsi="Tahoma"/>
              <w:b w:val="false"/>
              <w:i w:val="false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Tahoma" w:hAnsi="Tahoma"/>
        <w:b w:val="false"/>
        <w:b w:val="false"/>
        <w:i w:val="false"/>
        <w:i w:val="false"/>
        <w:sz w:val="20"/>
      </w:rPr>
    </w:pPr>
    <w:r>
      <w:rPr>
        <w:rFonts w:ascii="Tahoma" w:hAnsi="Tahoma"/>
        <w:b w:val="false"/>
        <w:i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 w:val="false"/>
              <w:i w:val="false"/>
              <w:sz w:val="16"/>
            </w:rPr>
            <w:t>Приказ Управления финансов НАО от 10.01.2013 N 1-о</w:t>
            <w:br/>
            <w:t>"О признании утратившими силу отдельных приказов Управления финансов и экономического развития Ненецкого автономного округа"</w:t>
          </w:r>
        </w:p>
      </w:tc>
      <w:tc>
        <w:tcPr>
          <w:tcW w:w="512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b w:val="false"/>
              <w:i w:val="false"/>
              <w:sz w:val="18"/>
            </w:rPr>
            <w:t xml:space="preserve">Документ предоставлен </w:t>
          </w:r>
          <w:hyperlink r:id="rId1">
            <w:r>
              <w:rPr>
                <w:rFonts w:ascii="Tahoma" w:hAnsi="Tahoma"/>
                <w:b w:val="false"/>
                <w:i w:val="false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b w:val="false"/>
              <w:i w:val="false"/>
              <w:sz w:val="18"/>
            </w:rPr>
            <w:br/>
          </w:r>
          <w:r>
            <w:rPr>
              <w:rFonts w:ascii="Tahoma" w:hAnsi="Tahoma"/>
              <w:b w:val="false"/>
              <w:i w:val="false"/>
              <w:sz w:val="16"/>
            </w:rPr>
            <w:t>Дата сохранения: 27.01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bidi w:val="0"/>
      <w:jc w:val="center"/>
      <w:rPr>
        <w:sz w:val="1"/>
      </w:rPr>
    </w:pPr>
    <w:r>
      <w:rPr>
        <w:sz w:val="1"/>
      </w:rPr>
    </w:r>
  </w:p>
  <w:p>
    <w:pPr>
      <w:pStyle w:val="Normal"/>
      <w:bidi w:val="0"/>
      <w:jc w:val="center"/>
      <w:rPr/>
    </w:pPr>
    <w:r>
      <w:rPr>
        <w:sz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/>
            <w:drawing>
              <wp:inline distT="0" distB="0" distL="0" distR="0">
                <wp:extent cx="190500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 w:val="false"/>
              <w:i w:val="false"/>
              <w:sz w:val="16"/>
            </w:rPr>
            <w:t>Приказ Управления финансов НАО от 10.01.2013 N 1-о</w:t>
            <w:br/>
            <w:t>"О признании утратившими силу отдельных приказов Управления финансов и экономического развития Ненецкого автономного округа"</w:t>
          </w:r>
        </w:p>
      </w:tc>
      <w:tc>
        <w:tcPr>
          <w:tcW w:w="512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b w:val="false"/>
              <w:i w:val="false"/>
              <w:sz w:val="18"/>
            </w:rPr>
            <w:t xml:space="preserve">Документ предоставлен </w:t>
          </w:r>
          <w:hyperlink r:id="rId2">
            <w:r>
              <w:rPr>
                <w:rFonts w:ascii="Tahoma" w:hAnsi="Tahoma"/>
                <w:b w:val="false"/>
                <w:i w:val="false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b w:val="false"/>
              <w:i w:val="false"/>
              <w:sz w:val="18"/>
            </w:rPr>
            <w:br/>
          </w:r>
          <w:r>
            <w:rPr>
              <w:rFonts w:ascii="Tahoma" w:hAnsi="Tahoma"/>
              <w:b w:val="false"/>
              <w:i w:val="false"/>
              <w:sz w:val="16"/>
            </w:rPr>
            <w:t>Дата сохранения: 27.01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bidi w:val="0"/>
      <w:jc w:val="center"/>
      <w:rPr>
        <w:sz w:val="1"/>
      </w:rPr>
    </w:pPr>
    <w:r>
      <w:rPr>
        <w:sz w:val="1"/>
      </w:rPr>
    </w:r>
  </w:p>
  <w:p>
    <w:pPr>
      <w:pStyle w:val="Normal"/>
      <w:bidi w:val="0"/>
      <w:jc w:val="center"/>
      <w:rPr/>
    </w:pPr>
    <w:r>
      <w:rPr>
        <w:sz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43344BC487282241C38A2A8302D12C73F994E9FEFAE7D5992B66F0D70EF5AEj8g4M" TargetMode="External"/><Relationship Id="rId3" Type="http://schemas.openxmlformats.org/officeDocument/2006/relationships/hyperlink" Target="consultantplus://offline/ref=8443344BC487282241C38A2A8302D12C73F994E9FEFBE0DD982B66F0D70EF5AEj8g4M" TargetMode="External"/><Relationship Id="rId4" Type="http://schemas.openxmlformats.org/officeDocument/2006/relationships/hyperlink" Target="consultantplus://offline/ref=8443344BC487282241C38A2A8302D12C73F994E9FEFCEBD99E2B66F0D70EF5AEj8g4M" TargetMode="External"/><Relationship Id="rId5" Type="http://schemas.openxmlformats.org/officeDocument/2006/relationships/hyperlink" Target="consultantplus://offline/ref=8443344BC487282241C38A2A8302D12C73F994E9FEFBE0DD992B66F0D70EF5AEj8g4M" TargetMode="External"/><Relationship Id="rId6" Type="http://schemas.openxmlformats.org/officeDocument/2006/relationships/hyperlink" Target="consultantplus://offline/ref=8443344BC487282241C38A2A8302D12C73F994E9FEFAE4D5922B66F0D70EF5AEj8g4M" TargetMode="External"/><Relationship Id="rId7" Type="http://schemas.openxmlformats.org/officeDocument/2006/relationships/hyperlink" Target="consultantplus://offline/ref=8443344BC487282241C38A2A8302D12C73F994E9FEFBE7D99D2B66F0D70EF5AEj8g4M" TargetMode="External"/><Relationship Id="rId8" Type="http://schemas.openxmlformats.org/officeDocument/2006/relationships/hyperlink" Target="consultantplus://offline/ref=8443344BC487282241C38A2A8302D12C73F994E9FEFBE7DB9D2B66F0D70EF5AEj8g4M" TargetMode="External"/><Relationship Id="rId9" Type="http://schemas.openxmlformats.org/officeDocument/2006/relationships/hyperlink" Target="consultantplus://offline/ref=8443344BC487282241C38A2A8302D12C73F994E9FEFAE0D4932B66F0D70EF5AEj8g4M" TargetMode="External"/><Relationship Id="rId10" Type="http://schemas.openxmlformats.org/officeDocument/2006/relationships/hyperlink" Target="consultantplus://offline/ref=8443344BC487282241C38A2A8302D12C73F994E9FEFAE0DB9C2B66F0D70EF5AEj8g4M" TargetMode="External"/><Relationship Id="rId11" Type="http://schemas.openxmlformats.org/officeDocument/2006/relationships/hyperlink" Target="consultantplus://offline/ref=8443344BC487282241C38A2A8302D12C73F994E9FEFBEAD49B2B66F0D70EF5AEj8g4M" TargetMode="External"/><Relationship Id="rId12" Type="http://schemas.openxmlformats.org/officeDocument/2006/relationships/hyperlink" Target="consultantplus://offline/ref=8443344BC487282241C38A2A8302D12C73F994E9FEFBE4DF992B66F0D70EF5AEj8g4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>Приказ Управления финансов НАО от 10.01.2013 N 1-о"О признании утратившими силу отдельных приказов Управления финансов и экономического развития Ненецкого автономного округа"</dc:title>
</cp:coreProperties>
</file>