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  <w:t>Управление финансов Ненецкого автономного округа</w:t>
      </w:r>
    </w:p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  <w:t>(Управление финансов НАО)</w:t>
      </w:r>
    </w:p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 xml:space="preserve">Выписка из протокола 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заседания Комиссии по соблюдению требований к служебному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оведению государственных гражданских служащих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и урегулированию конфликта интересо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от 20 ноября 2013 года № 3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г. Нарьян-Мар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szCs w:val="28"/>
          <w:u w:val="single"/>
        </w:rPr>
        <w:t>1. О выполнении п</w:t>
      </w:r>
      <w:r>
        <w:rPr>
          <w:color w:val="000000"/>
          <w:sz w:val="28"/>
          <w:szCs w:val="28"/>
          <w:u w:val="single"/>
        </w:rPr>
        <w:t>лана мероприятий по совершенствованию деятельности работы Комиссии</w:t>
      </w:r>
      <w:r>
        <w:rPr>
          <w:b/>
          <w:color w:val="000000"/>
          <w:sz w:val="28"/>
          <w:szCs w:val="28"/>
          <w:u w:val="single"/>
        </w:rPr>
        <w:t xml:space="preserve"> </w:t>
      </w:r>
      <w:r>
        <w:rPr>
          <w:color w:val="000000"/>
          <w:sz w:val="28"/>
          <w:szCs w:val="28"/>
          <w:u w:val="single"/>
        </w:rPr>
        <w:t>по соблюдению требований к служебному поведению государственных гражданских служащих Управления финансов Ненецкого автономного округа и урегулированию конфликта интересов на 2013 год</w:t>
      </w:r>
      <w:r>
        <w:rPr>
          <w:sz w:val="28"/>
          <w:u w:val="single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Управлении финансов Ненецкого автономного округа </w:t>
      </w:r>
      <w:r>
        <w:rPr>
          <w:color w:val="000000"/>
          <w:sz w:val="28"/>
          <w:szCs w:val="28"/>
        </w:rPr>
        <w:t>утвержден План мероприятий по совершенствованию деятельности работы Комиссии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 соблюдению требований к служебному поведению государственных гражданских служащих Управления финансов Ненецкого автономного округа и урегулированию конфликта интересов на 2013 год (далее – План)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Рассмотрели исполнение </w:t>
      </w:r>
      <w:r>
        <w:rPr>
          <w:color w:val="000000"/>
          <w:sz w:val="28"/>
          <w:szCs w:val="28"/>
        </w:rPr>
        <w:t>в 2013 году</w:t>
      </w:r>
      <w:r>
        <w:rPr>
          <w:sz w:val="28"/>
          <w:szCs w:val="28"/>
        </w:rPr>
        <w:t xml:space="preserve"> Плана</w:t>
      </w:r>
      <w:r>
        <w:rPr>
          <w:color w:val="000000"/>
          <w:sz w:val="28"/>
          <w:szCs w:val="28"/>
        </w:rPr>
        <w:t>, подробно остановившись на некоторых мероприятиях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отчетном периоде в Управлении дважды проводились совещания-семинары по вопросам применения законодательства о государственной гражданской службе и антикоррупционного законодательства. Постоянно проводятся беседы с государственными гражданскими служащими, оказывается консультативная помощь по вопросам, связанным с применением на практике общих принципов и требований к служебному поведению, утвержденных Указом Президента Российской Федерации от 12.08.2002 № 885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течение 2013 года в Управлении финансов НАО не было выявлено ни одного случая конфликта интересов, одной из сторон которого являлись бы гражданские служащие Управления. Тем не менее, в целях решения текущих вопросов в сфере противодействия коррупции, в отчетный период были проведены 2 заседания комиссии по соблюдению требований к служебному поведению и урегулированию конфликта интересов. Информация о деятельности комиссии, о принятых решениях своевременно размещена на портале Управления в сети Интернет, в разделе «Противодействие коррупции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По результатам одного из такого заседаний, была подготовлена Памятка-предупреждение для государственных гражданских служащих Управления финансов НАО </w:t>
      </w:r>
      <w:r>
        <w:rPr>
          <w:sz w:val="28"/>
          <w:szCs w:val="28"/>
        </w:rPr>
        <w:t xml:space="preserve">об ограничениях, налагаемых на гражданина, замещавшего должность государственной службы, при увольнении с государственной гражданской службы и заключении им трудового договора. </w:t>
      </w:r>
      <w:r>
        <w:rPr>
          <w:sz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Приказ Управления 23.11.2010 № 62-о «О комиссии Управления финансов Ненецкого автономного округа по соблюдению требований к служебному поведению государственных гражданских служащих Ненецкого автономного округа и урегулированию конфликта интересов», по инициативе Управления финансов НАО, дважды в течение 2013 года приводился в соответствие с действующим законодательством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4 июня 2013 года, во исполнение пункта 12 Плана, в Управлении финансов НАО было проведено тестирование государственных гражданских служащих с целью проверки усвоения знаний по предотвращению возникновения конфликта интересов на гражданской службе. В тестировании приняли участие 20 гражданских служащих Управления финансов НАО, которые показали хорошее знание законодательства (средний балл: 96,5%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2. О Памятке для государственных гражданских служащих Ненецкого автономного округа по вопросам противодействия коррупции</w:t>
      </w:r>
    </w:p>
    <w:p>
      <w:pPr>
        <w:pStyle w:val="Normal"/>
        <w:ind w:firstLine="18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ппаратом Администрации Ненецкого автономного округа разработана Памятка </w:t>
      </w:r>
      <w:r>
        <w:rPr>
          <w:sz w:val="28"/>
        </w:rPr>
        <w:t>для государственных гражданских служащих Ненецкого автономного округа по вопросам противодействия коррупции</w:t>
      </w:r>
      <w:r>
        <w:rPr>
          <w:sz w:val="28"/>
          <w:szCs w:val="28"/>
        </w:rPr>
        <w:t xml:space="preserve"> (далее – Памятка). Комиссией рассмотрены предложения по содержанию памятки и адаптации её применительно к специфике деятельности Управления финансов Ненецкого автономного округ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В конце 2012 года распоряжением начальника Управления финансов и </w:t>
      </w:r>
      <w:r>
        <w:rPr>
          <w:sz w:val="28"/>
          <w:szCs w:val="28"/>
        </w:rPr>
        <w:t>экономического развития Ненецкого автономного округа от 21.11.2012 № 231-к была утверждена Памятка для государственного служащего Управления финансов и экономического развития Ненецкого автономного округа по недопущению конфликта интересов содержащая типовые ситуации конфликта интересов на государственной службе и порядки их урегулирования. С указанным распоряжением ознакомлены сотрудники Управления под роспись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лжностными лицами Управления, при работе с посетителями, применяются Рекомендации по осуществлению комплекса организационных, разъяснительных и иных мер по недопущению должностными лицами поведения, которое может восприниматься окружающими как обещание дачи взятки или как просьба о даче взятки (Информация Минтруда РФ от 04.03.2013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днако вышеуказанные материалы содержат значительные</w:t>
      </w:r>
      <w:r>
        <w:rPr>
          <w:sz w:val="28"/>
        </w:rPr>
        <w:t xml:space="preserve"> объёмы информации, в то время как информация, изложенная в Памятке, подготовленной </w:t>
      </w:r>
      <w:r>
        <w:rPr>
          <w:sz w:val="28"/>
          <w:szCs w:val="28"/>
        </w:rPr>
        <w:t>Аппаратом Администрации Ненецкого автономного округа, более лаконична и удобнее для восприятия, следовательно, наличие такой памятки на рабочем месте каждого сотрудника Управления будет полезны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РЕШИЛИ: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1. Решения принимать простым большинством голосов присутствующих на заседании членов комиссии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Голосовали: «За» - единогласн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В целях укрепления правосознания государственных служащих Управления финансов Ненецкого автономного округа, профилактики ситуаций, связанных с коррупционными проявлениями, формирования алгоритма правильности действий в ситуации обращения к нему каких-либо лиц в целях склонения его к совершению коррупционных правонарушений, а также в целях недопущения поведения, которое</w:t>
      </w:r>
      <w:r>
        <w:rPr>
          <w:sz w:val="26"/>
          <w:szCs w:val="26"/>
        </w:rPr>
        <w:t xml:space="preserve"> </w:t>
      </w:r>
      <w:r>
        <w:rPr>
          <w:sz w:val="28"/>
        </w:rPr>
        <w:t xml:space="preserve">может восприниматься как предложение дать взятку или как согласие принять взятку, одобрить для госслужащих Управления, разработанную </w:t>
      </w:r>
      <w:r>
        <w:rPr>
          <w:sz w:val="28"/>
          <w:szCs w:val="28"/>
        </w:rPr>
        <w:t>Аппаратом Администрации Ненецкого автономного округа,</w:t>
      </w:r>
      <w:r>
        <w:rPr>
          <w:sz w:val="28"/>
        </w:rPr>
        <w:t xml:space="preserve"> Памятку по вопросам противодействия коррупции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</w:rPr>
        <w:t>Секретарю комиссии обеспечить ознакомление и наличие у каждого государственного гражданского служащего Управления финансов Ненецкого автономного округа Памятки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Голосовали: «За» - единогласно.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 xml:space="preserve">3. О необходимости разработки планов противодействия коррупции в Управлении финансов Ненецкого автономного округа  </w:t>
      </w:r>
    </w:p>
    <w:p>
      <w:pPr>
        <w:pStyle w:val="Normal"/>
        <w:ind w:firstLine="18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sz w:val="28"/>
            <w:szCs w:val="28"/>
          </w:rPr>
          <w:t>Указом</w:t>
        </w:r>
      </w:hyperlink>
      <w:r>
        <w:rPr>
          <w:sz w:val="28"/>
          <w:szCs w:val="28"/>
        </w:rPr>
        <w:t xml:space="preserve"> Президента Российской Федерации от 13.03.2012 № 297, в Управлении финансов Ненецкого автономного округа, распоряжением начальника от 01.08.2012 № 166-к, утвержден План противодействия коррупции на 2012 - 2013 годы. В настоящее время, обязательство по разработке плана на следующий 2014 год отсутствует. Однако, как показывает практика, наличие такого плана делает работу по противодействию коррупции в органе власти значительно эффективн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же в Управлении ежегодно разрабатывается и утверждается </w:t>
      </w:r>
      <w:r>
        <w:rPr>
          <w:color w:val="000000"/>
          <w:sz w:val="28"/>
          <w:szCs w:val="28"/>
        </w:rPr>
        <w:t>План мероприятий по совершенствованию деятельности работы Комиссии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 соблюдению требований к служебному поведению государственных гражданских служащих Управления финансов Ненецкого автономного округа и урегулированию конфликта интересов на очередной год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сохранения динамики деятельности Управления финансов Ненецкого автономного округа, направленной на повышение эффективности механизмов урегулирования конфликта интересов, обеспечение соблюдения государственными гражданскими служащими Управления ограничений, запретов и принципов служебного поведения в связи с исполнением ими должностных обязанностей, а также в целях своевременного предупреждения и не допуске возникновения конфликтов интересов в Управлении, решено разработать в 1 квартале 2014 года и представить для утверждения начальнику Управл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лан противодействия коррупции в Управлении финансов Ненецкого автономного округа на 2014 год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лан мероприятий по совершенствованию деятельности работы Комиссии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 соблюдению требований к служебному поведению государственных гражданских служащих Управления финансов Ненецкого автономного округа и урегулированию конфликта интересов на 2014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РЕШИЛИ: Принять озвученную информацию к сведению.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620" w:right="566" w:gutter="0" w:header="539" w:top="899" w:footer="7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Cs/>
      <w:sz w:val="22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851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3BEE82E02DCAC5940B2F209DD1BA18966198BDED0203BB623B34A35uEzD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06:29:00Z</dcterms:created>
  <dc:creator>user</dc:creator>
  <dc:description/>
  <cp:keywords/>
  <dc:language>en-US</dc:language>
  <cp:lastModifiedBy>Ostashov</cp:lastModifiedBy>
  <cp:lastPrinted>2013-11-20T17:10:00Z</cp:lastPrinted>
  <dcterms:modified xsi:type="dcterms:W3CDTF">2013-11-21T06:55:00Z</dcterms:modified>
  <cp:revision>77</cp:revision>
  <dc:subject/>
  <dc:title>Администрация Ненецкого автономного округа</dc:title>
</cp:coreProperties>
</file>