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Управление финансов Ненецкого автономного округа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(Управление финансов НАО)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Выписка из протокола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едания Комиссии по соблюдению требований к служебному поведению государственных гражданских служащих и урегулированию конфликта интерес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от 05 февраля 2013 года №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. Нарьян-Ма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 xml:space="preserve">1. О рассмотрении обращения государственного служащего Управления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миссию 01 февраля 2013 года поступило обращение принятого в Управление государственного служащего с просьбой рассмотреть предупреждение об ограничениях, налагаемых на гражданина, замещавшего должность государственной службы, при увольнении с государственной гражданской службы, выданное при увольнении на предыдущем месте службы о необходимости уведомления представителя нанимателя о предыдущем месте служб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64.1 Трудового кодекса Российской Федерации и ст. 12 Федерального закона от 25.12.2008 № 273-ФЗ «О противодействии коррупции» гражданин в течение двух лет после увольнения с государственной службы имеет право замещать должности в организациях, если отдельные функции государственного управления данными организациями входили в должностные (служебные) обязанности государственного или муниципального служащего, только с согласия соответствующей комиссии по соблюдению требований к служебному поведению государственных служащих и урегулированию конфликта интересов. Гражданин в течение двух лет после увольнения с государственной или муниципальной службы обязан при заключении трудовых договоров сообщать работодателю сведения о последнем месте службы. Работодатель, в свою очередь, обязан сообщать о заключении такого договора представителю нанимателя государственного служащего по последнему месту его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указанных требований влечет прекращение трудового договора с гражданином, а также привлечение работодателя к административной ответственности, предусмотренной статьёй 19.29 Кодекса об административных правонарушениях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При этом, законодательство устанавливает ряд условий, при которых следует руководствоваться вышеуказанными положениями ст. 64.1 ТК РФ и ст. 12 Федерального закона 273-ФЗ: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-первых, должность государственной службы, которую ранее замещал гражданин, должна быть включена в соответствующий перечень, установленный нормативными правовыми актами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гражданин должен замещать должность на условиях трудового договора либо выполнять работы (оказывать услуги) на сумму более 100 000 рублей в течение месяца на основании гражданско-правового договор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В-третьих, должностные обязанности гражданина на предыдущем месте службы должны были включать отдельные функции государственного, муниципального (административного) управления данной организац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>Принятый в Управление</w:t>
      </w:r>
      <w:r>
        <w:rPr>
          <w:sz w:val="28"/>
        </w:rPr>
        <w:t xml:space="preserve"> государственный служащий, обратившийся в комиссию, замещает должность государственной гражданской службы Ненецкого автономного округа на условиях заключенного служебного контракта, а не трудового или гражданско-правового договора. На предыдущем месте службы </w:t>
      </w:r>
      <w:r>
        <w:rPr>
          <w:sz w:val="28"/>
          <w:szCs w:val="28"/>
        </w:rPr>
        <w:t xml:space="preserve">функции государственного управления в отношении Управления финансов НАО </w:t>
      </w:r>
      <w:r>
        <w:rPr>
          <w:sz w:val="28"/>
        </w:rPr>
        <w:t xml:space="preserve">им </w:t>
      </w:r>
      <w:r>
        <w:rPr>
          <w:sz w:val="28"/>
          <w:szCs w:val="28"/>
        </w:rPr>
        <w:t>не осуществляли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Решения принимать простым большинством голосов присутствующих на заседании членов комисси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Голосовали: «За» - единогласн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Установить, что ограничения, налагаемые на гражданина, замещавшего должность государственной службы, при увольнении с государственной гражданской службы, в случае поступления на государственную службу в Управление финансов НАО на условиях служебного контракта, а не трудового или гражданско-правового договора не применяются,</w:t>
      </w:r>
      <w:r>
        <w:rPr>
          <w:sz w:val="28"/>
          <w:szCs w:val="28"/>
        </w:rPr>
        <w:t xml:space="preserve"> а следовательно, уведомление предыдущего представителя нанимателя не требуется</w:t>
      </w:r>
      <w:r>
        <w:rPr>
          <w:sz w:val="28"/>
        </w:rPr>
        <w:t xml:space="preserve">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Голосовали: «За» - единогласн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2.  О рассмотрении уведомлений органа исполнительной власти Ненецкого автономного округа о приеме на службу государственных служащих </w:t>
      </w:r>
    </w:p>
    <w:p>
      <w:pPr>
        <w:pStyle w:val="Normal"/>
        <w:ind w:firstLine="18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дрес Управления финансов Ненецкого автономного округа, во исполнение части 4 статьи 12 Федерального закона от 25.12.2008 № 273-ФЗ «О противодействии коррупции», руководствуясь Постановлением Правительства РФ от 08.09.2010 № 700 «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в течение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», поступили уведомления органа исполнительной власти Ненецкого автономного округа о принятии на службу граждан, ранее являющимися сотрудниками Управления. В уведомлениях указаны новые замещаемые должности и основные должностные обязанности указанных ли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 xml:space="preserve">ч. 4 </w:t>
      </w:r>
      <w:r>
        <w:rPr>
          <w:sz w:val="28"/>
          <w:szCs w:val="28"/>
        </w:rPr>
        <w:t>ст. 64.1 Трудового кодекса Российской Федерации и ст. 12 Федерального закона от 25.12.2008 № 273-ФЗ «О противодействии коррупции», работодатель при заключении трудового договора с гражданами, замещавшими должности государственной службы, перечень которых устанавливается нормативными правовыми актами Российской Федерации, в течение двух лет после их увольнения с государственной обязан сообщать о заключении такого договора представителю нанимателя государственного служащего по последнему месту его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государственные служащие были приняты в орган исполнительной власти Ненецкого автономного округа связи с переводом из Управления финансов НА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Основными условиями необходимости уведомления предыдущего представителя нанимателя, ст. 64.1 ТК РФ и ч. 4 ст. 12 Федерального закона 273-ФЗ устанавливают включение </w:t>
      </w:r>
      <w:r>
        <w:rPr>
          <w:sz w:val="28"/>
          <w:szCs w:val="28"/>
        </w:rPr>
        <w:t>должности, которую ранее замещал гражданин, в соответствующий перечень, установленный нормативными правовыми актами Российской Федерации</w:t>
      </w:r>
      <w:r>
        <w:rPr>
          <w:sz w:val="28"/>
        </w:rPr>
        <w:t>, а также</w:t>
      </w:r>
      <w:r>
        <w:rPr>
          <w:sz w:val="28"/>
          <w:szCs w:val="28"/>
        </w:rPr>
        <w:t xml:space="preserve"> заключение с ним трудового либо гражданско-правового догов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Указанные государственные служащие приняты на должности государственной гражданской службы Ненецкого автономного округа на условиях заключенных с ними служебных контрактов, а не трудовых или гражданско-правовых договоров. </w:t>
      </w:r>
      <w:r>
        <w:rPr>
          <w:sz w:val="28"/>
          <w:szCs w:val="28"/>
        </w:rPr>
        <w:t xml:space="preserve">При этом течение государственной гражданской службы </w:t>
      </w:r>
      <w:r>
        <w:rPr>
          <w:sz w:val="28"/>
        </w:rPr>
        <w:t xml:space="preserve">Ненецкого автономного округа </w:t>
      </w:r>
      <w:r>
        <w:rPr>
          <w:sz w:val="28"/>
          <w:szCs w:val="28"/>
        </w:rPr>
        <w:t>не прерывало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ИЛИ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Решения принимать простым большинством голосов присутствующих на заседании членов комисси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Голосовали: «За» - единогласно.</w:t>
      </w:r>
    </w:p>
    <w:p>
      <w:pPr>
        <w:pStyle w:val="Normal"/>
        <w:ind w:firstLine="708"/>
        <w:jc w:val="both"/>
        <w:rPr/>
      </w:pPr>
      <w:r>
        <w:rPr>
          <w:sz w:val="28"/>
        </w:rPr>
        <w:t>2. Установить, что ограничения, налагаемые на гражданина, при увольнении из Управления финансов НАО, в случае поступления на государственную гражданскую службу на условиях служебного контракта, а не трудового или гражданско-правового договора не применяются,</w:t>
      </w:r>
      <w:r>
        <w:rPr>
          <w:sz w:val="28"/>
          <w:szCs w:val="28"/>
        </w:rPr>
        <w:t xml:space="preserve"> а следовательно, уведомления, полученные от органа исполнительной власти Ненецкого автономного округа не подлежат рассмотрению комиссией </w:t>
      </w:r>
      <w:r>
        <w:rPr>
          <w:sz w:val="28"/>
        </w:rPr>
        <w:t>по соблюдению требований к служебному поведению государственных гражданских служащих и урегулированию конфликта интересов. Принять информацию к свед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Голосовали: «За» - единогласно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46" w:gutter="0" w:header="720" w:top="1134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29:00Z</dcterms:created>
  <dc:creator>user</dc:creator>
  <dc:description/>
  <cp:keywords/>
  <dc:language>en-US</dc:language>
  <cp:lastModifiedBy>ostashov</cp:lastModifiedBy>
  <cp:lastPrinted>2013-02-05T11:10:00Z</cp:lastPrinted>
  <dcterms:modified xsi:type="dcterms:W3CDTF">2013-02-06T07:39:00Z</dcterms:modified>
  <cp:revision>38</cp:revision>
  <dc:subject/>
  <dc:title>Администрация Ненецкого автономного округа</dc:title>
</cp:coreProperties>
</file>