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правление финансов и экономического развития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Ненецкого автономного округ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Выписка из протоко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Комиссии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30 ноября 2012 года № 2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Нарьян-Ма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6" w:firstLine="18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иссию 29 ноября 2012 года поступило представление начальника Управления Семяшкиной Н.А., в соответствии с подпунктом 3 пункта 13 Порядка работы комиссии Управления по соблюдению требований к служебному поведению государственных гражданских служащих, о непредставлении гражданином, претендующим на участие в конкурсе по формированию кадрового резерва в Управлении на должность государственной гражданской службы начальника отдела главной группы должностей категории «руководители», сведений о доходах, об имуществе и обязательствах имущественного характера супруги и несовершеннолетнего ребенка. Предлагается запросить у гражданина объяснение причин не предоставления указанных сведений, решить вопрос об объективности и уважительности причин непредставления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Решения принимать простым большинством голосов присутствующих на заседании членов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Признать, что причины непредставления </w:t>
      </w:r>
      <w:r>
        <w:rPr>
          <w:sz w:val="28"/>
          <w:szCs w:val="28"/>
        </w:rPr>
        <w:t>гражданином, претендующим на участие в конкурсе по формированию кадрового резерва</w:t>
      </w:r>
      <w:r>
        <w:rPr>
          <w:sz w:val="28"/>
        </w:rPr>
        <w:t xml:space="preserve"> сведений о доходах </w:t>
      </w:r>
      <w:r>
        <w:rPr>
          <w:sz w:val="28"/>
          <w:szCs w:val="28"/>
        </w:rPr>
        <w:t>и обязательствах имущественного характера членов семьи являются объективными, то есть не зависящими от воли гражданина</w:t>
      </w:r>
      <w:r>
        <w:rPr>
          <w:sz w:val="28"/>
        </w:rPr>
        <w:t xml:space="preserve">. В случае успешного прохождения конкурсных процедур и включения гражданина в кадровый резерв Ненецкого автономного округа </w:t>
      </w:r>
      <w:r>
        <w:rPr>
          <w:sz w:val="28"/>
          <w:szCs w:val="28"/>
        </w:rPr>
        <w:t xml:space="preserve">на должность начальника отдела главной группы должностей категории «руководители», </w:t>
      </w:r>
      <w:r>
        <w:rPr>
          <w:sz w:val="28"/>
        </w:rPr>
        <w:t xml:space="preserve">вернуться к рассмотрению вопроса о надлежащем соблюдении гражданином обязанности по предоставлению сведений о доходах на супругу и несовершеннолетнего ребенка, в том числе, к вопросу о целесообразности нахождения гражданина в кадровом резерв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right="-36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8:00Z</dcterms:created>
  <dc:creator>user</dc:creator>
  <dc:description/>
  <cp:keywords/>
  <dc:language>en-US</dc:language>
  <cp:lastModifiedBy>ostashov</cp:lastModifiedBy>
  <cp:lastPrinted>2012-05-04T17:20:00Z</cp:lastPrinted>
  <dcterms:modified xsi:type="dcterms:W3CDTF">2012-12-11T05:17:00Z</dcterms:modified>
  <cp:revision>6</cp:revision>
  <dc:subject/>
  <dc:title>Администрация Ненецкого автономного округа</dc:title>
</cp:coreProperties>
</file>