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Управление финансов и экономического развития 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Ненецкого автономного округа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Выписка из протокол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Комиссии по соблюдению требований к служебному поведению государственных гражданских служащих и урегулированию конфликта интерес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 xml:space="preserve"> ноября 2012 года № 1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Нарьян-Ма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366" w:firstLine="18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426" w:firstLine="708"/>
        <w:jc w:val="both"/>
        <w:rPr/>
      </w:pPr>
      <w:r>
        <w:rPr>
          <w:sz w:val="28"/>
          <w:szCs w:val="28"/>
        </w:rPr>
        <w:t>В Комиссию 6 ноября 2012 года поступило представление начальника Управления, в соответствии с подпунктом 3 пункта 13 Порядка работы комиссии Управления по соблюдению требований к служебному поведению государственных гражданских служащих, в связи с проведением внеплановой проверки целевого расходования средств окружного бюджета, выделенных на подготовку образовательных учреждений Ненецкого автономного округа к началу 2012 – 2013 учебного года Управлению образования Администрации муниципального района «Заполярный район». Указанным представлением предлагалось запросить у уполномоченных на проведение проверки гражданских служащих контрольно-ревизионного отдела информацию о наличии связей родственного либо свойского характера со специалистами проверяемого Управления образования Администрации муниципального района «Заполяр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Решения принимать простым большинством голосов присутствующих на заседании членов комисс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олосовали: «За» - единоглас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Принять к сведению информацию, полученную от гражданских служащих </w:t>
      </w:r>
      <w:r>
        <w:rPr>
          <w:sz w:val="28"/>
          <w:szCs w:val="28"/>
        </w:rPr>
        <w:t>контрольно-ревизионного отдела</w:t>
      </w:r>
      <w:r>
        <w:rPr>
          <w:sz w:val="28"/>
        </w:rPr>
        <w:t xml:space="preserve">. Установить, выполнение государственными служащими функций по проверке </w:t>
      </w:r>
      <w:r>
        <w:rPr>
          <w:sz w:val="28"/>
          <w:szCs w:val="28"/>
        </w:rPr>
        <w:t>целевого расходования средств окружного бюджета в Управлении образования Администрации МР «Заполярный район» не влечет за собой возникновения конфликта интересов</w:t>
      </w:r>
      <w:r>
        <w:rPr>
          <w:sz w:val="28"/>
        </w:rPr>
        <w:t xml:space="preserve">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олосовали: «За» - единогласно.</w:t>
      </w:r>
    </w:p>
    <w:p>
      <w:pPr>
        <w:pStyle w:val="Normal"/>
        <w:ind w:right="-366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08:00Z</dcterms:created>
  <dc:creator>user</dc:creator>
  <dc:description/>
  <cp:keywords/>
  <dc:language>en-US</dc:language>
  <cp:lastModifiedBy>ostashov</cp:lastModifiedBy>
  <cp:lastPrinted>2012-05-04T17:20:00Z</cp:lastPrinted>
  <dcterms:modified xsi:type="dcterms:W3CDTF">2012-11-19T06:11:00Z</dcterms:modified>
  <cp:revision>5</cp:revision>
  <dc:subject/>
  <dc:title>Администрация Ненецкого автономного округа</dc:title>
</cp:coreProperties>
</file>