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04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   .07.2014 №   -п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«Об утверждении отчёт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б исполнении окружного бюджет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за первое полугодие 2014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резервного фонда Ненецкого автономного округа                                 за первое полугодие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2495"/>
      </w:tblGrid>
      <w:tr>
        <w:trPr>
          <w:trHeight w:val="1110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65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фонд Ненецкого автономного округ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22:00Z</dcterms:created>
  <dc:creator>Кожевина</dc:creator>
  <dc:description/>
  <cp:keywords/>
  <dc:language>en-US</dc:language>
  <cp:lastModifiedBy>Kovrova</cp:lastModifiedBy>
  <cp:lastPrinted>2014-07-08T17:38:00Z</cp:lastPrinted>
  <dcterms:modified xsi:type="dcterms:W3CDTF">2014-07-08T13:38:00Z</dcterms:modified>
  <cp:revision>21</cp:revision>
  <dc:subject/>
  <dc:title>Приложение 2</dc:title>
</cp:coreProperties>
</file>