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397" w:hanging="0"/>
        <w:jc w:val="center"/>
        <w:rPr>
          <w:sz w:val="16"/>
        </w:rPr>
      </w:pPr>
      <w:r>
        <w:rPr/>
        <w:drawing>
          <wp:inline distT="0" distB="0" distL="0" distR="0">
            <wp:extent cx="6096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b/>
          <w:b/>
        </w:rPr>
      </w:pPr>
      <w:r>
        <w:rPr>
          <w:b/>
        </w:rPr>
        <w:t>Управление финансов Ненецкого автономн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(Управление финансов НАО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ИКАЗ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от ___ декабря 2013 г.  № ___ -о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Нарьян-Мар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внесении изменений в приказ от 29.12.2011 № 45-о </w:t>
      </w:r>
    </w:p>
    <w:p>
      <w:pPr>
        <w:pStyle w:val="Normal"/>
        <w:ind w:right="4855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Руководствуясь статьями 217 и 219.1 Бюджетного кодекса Российской Федерации  в целях организации исполнения окружного бюджета 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нести прилагаемые изменения в Порядок составления и ведения сводной росписи окружного бюджета, бюджетных росписей главных распорядителей (распорядителей) средств окружного бюджета (главных администраторов источников финансирования дефицита окружного бюджета), утвержденный приказом Управления финансов и экономического развития Ненецкого автономного округа от 29 декабря 2011 года № 45-о (с изменениями, внесенными приказом от 22.06.2012 № 22-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иказ вступает в силу со дня официального опубликования и применяется к правоотношениям, возникшим с 1 января 2014 год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Начальник Управления финансов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нецкого автономного округа                                                              Н.А.Семяшки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56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45:00Z</dcterms:created>
  <dc:creator>Корельская</dc:creator>
  <dc:description/>
  <cp:keywords/>
  <dc:language>en-US</dc:language>
  <cp:lastModifiedBy>korelskaya</cp:lastModifiedBy>
  <cp:lastPrinted>2011-12-30T09:30:00Z</cp:lastPrinted>
  <dcterms:modified xsi:type="dcterms:W3CDTF">2013-12-25T05:13:00Z</dcterms:modified>
  <cp:revision>12</cp:revision>
  <dc:subject/>
  <dc:title>  </dc:title>
</cp:coreProperties>
</file>