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ind w:right="397" w:hanging="0"/>
        <w:jc w:val="center"/>
        <w:rPr>
          <w:sz w:val="16"/>
        </w:rPr>
      </w:pPr>
      <w:r>
        <w:rPr/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lang w:val="en-US"/>
        </w:rPr>
      </w:pPr>
      <w:r>
        <w:rPr/>
        <w:t>Управление финансов</w:t>
      </w:r>
      <w:r>
        <w:rPr>
          <w:lang w:val="en-US"/>
        </w:rPr>
        <w:t xml:space="preserve"> </w:t>
      </w:r>
      <w:r>
        <w:rPr/>
        <w:t>Ненецкого автономного округа</w:t>
      </w:r>
    </w:p>
    <w:p>
      <w:pPr>
        <w:pStyle w:val="TextBodyIndent"/>
        <w:ind w:left="0" w:hanging="0"/>
        <w:rPr/>
      </w:pPr>
      <w:r>
        <w:rPr/>
        <w:t>(Управление финансов НАО)</w:t>
      </w:r>
    </w:p>
    <w:p>
      <w:pPr>
        <w:pStyle w:val="Heading2"/>
        <w:spacing w:before="200" w:after="0"/>
        <w:ind w:right="397" w:hanging="0"/>
        <w:rPr>
          <w:sz w:val="28"/>
        </w:rPr>
      </w:pPr>
      <w:r>
        <w:rPr>
          <w:sz w:val="28"/>
        </w:rPr>
        <w:t>П Р И К А З</w:t>
      </w:r>
    </w:p>
    <w:p>
      <w:pPr>
        <w:pStyle w:val="Normal"/>
        <w:ind w:right="39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7" w:hanging="0"/>
        <w:jc w:val="center"/>
        <w:rPr>
          <w:sz w:val="26"/>
        </w:rPr>
      </w:pPr>
      <w:r>
        <w:rPr>
          <w:sz w:val="26"/>
        </w:rPr>
        <w:t>от 11 марта 2013 года № 6-о</w:t>
      </w:r>
    </w:p>
    <w:p>
      <w:pPr>
        <w:pStyle w:val="Normal"/>
        <w:ind w:right="397" w:hanging="0"/>
        <w:jc w:val="center"/>
        <w:rPr/>
      </w:pPr>
      <w:r>
        <w:rPr/>
        <w:t>г. Нарьян-Мар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О порядке взыскания остат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непогашенных бюджетных креди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ных бюджетам муниципа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й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з окружного бюджета, за счёт дотаций 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равнивание бюджетной обеспеченност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4 статьи 93.3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12 ноября 2007 года № 104н «Об утверждении общих требований к порядку взыскания остатков непогашенных кредитов, предоставленных из бюджетов субъектов Российской Федерации и муниципальных районов», 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ый Порядок взыскания остатков непогашенных бюджетных кредитов, предоставленных бюджетам муниципальных образований Ненецкого автономного округа из окружного бюджета, за счёт дотаций на выравнивание бюджетной обеспеченности  бюджетам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 со дня его официального опубликов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Н.А.Семяшк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казом Управления финанс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1.03.2013 № 6-о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ыскания остат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погашенных бюджетных креди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ных бюджетам муниципа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й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з окружного бюджета, за счёт дотаци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равнивание бюджетной обеспеченности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о исполнение пункта 4 </w:t>
      </w:r>
      <w:hyperlink r:id="rId5">
        <w:r>
          <w:rPr>
            <w:rStyle w:val="InternetLink"/>
            <w:sz w:val="26"/>
            <w:szCs w:val="26"/>
          </w:rPr>
          <w:t>статьи 93.3</w:t>
        </w:r>
      </w:hyperlink>
      <w:r>
        <w:rPr>
          <w:sz w:val="26"/>
          <w:szCs w:val="26"/>
        </w:rPr>
        <w:t xml:space="preserve"> Бюджетного кодекса Российской Федерации и </w:t>
      </w:r>
      <w:hyperlink r:id="rId6">
        <w:r>
          <w:rPr>
            <w:rStyle w:val="InternetLink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истерства финансов Российской Федерации от 12 ноября 2007 года № 104н «Об утверждении общих требований к порядку взыскания остатков непогашенных кредитов, предоставленных из бюджетов субъектов Российской Федерации и муниципальных районов» и опреде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взыскания Управлением финансов Ненецкого автономного округа (далее – Управление) остатков непогашенных в установленный срок бюджетных кредитов, предоставленных бюджетам муниципальных образований Ненецкого автономного округа из окружного бюджета, включая проценты, неустойки (штрафы) и пени, за счёт дотаций на выравнивание бюджетной обеспеченности  бюджетам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вила организации работы структурных подразделений Управления по взысканию остатков непогашенных бюджетных кредитов, включая проценты, неустойки (штрафы) и пени за счёт дотаций на выравнивание бюджетной обеспеченности  бюджетам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случае неперечисления в установленный договором срок сумм остатков непогашенного бюджетного кредита, предоставленного из окружного бюджета бюджету муниципального образования, отдел бюджетной политики и по работе с муниципальными образованиями совместно с отделом доходов и отделом бухгалтерского учёта и отчётности Управления не позднее следующего рабочего дня со дня истечения срока погашения бюджетного кредита по договору готовят служебную записку, содержащую консолидированную сумму остатков непогашенных бюджетных кредитов, процентов, штрафов и пеней, определенных в соответствии с условиями договоров о предоставлении бюджетных кредитов на соответствующую д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Решение о взыскании остатков непогашенных бюджетных кредитов, включая проценты, штрафы и пени, за счёт дотаций на выравнивание бюджетной обеспеченности  бюджету муниципального образования принимает начальник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в форме распоряжения Управления о взыскании остатков непогашенных бюджетных кредитов, включая проценты, штрафы и пени, за счёт дотаций на выравнивание бюджетной обеспеченности бюджету муниципального образования (далее - Распоряжение)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достаточности объёма дотаций на выравнивание бюджетной обеспеченности бюджету муниципального образования на взыскание остатков непогашенных бюджетных кредитов, включая проценты, штрафы и пени, в текущем году, взыскание производится в 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делом бюджетной политики и по работе с муниципальными образованиями Управления не позднее 3-х рабочих дней после получения визы начальника Управления на служебной записке готовится проект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 Распоряжения подлежит согласованию с отделом доходов и отделом бухгалтерского учёта и отчётности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тдел бюджетной политики и по работе с муниципальными образованиями Управления направляет Распоряжение не позднее следующего рабочего дня с даты его издания в финансовый орган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Взыскание остатка непогашенного кредита за счёт дотаций, причитающихся муниципальному образованию из окружного бюджета, осуществляется при перечислении дотаций на выравнивание бюджетной обеспеченности  муниципальному образованию в соответствии со сводной бюджетной росписью окружного бюджета в текущем финансовом году. При этом отдел бухгалтерского учёта и отчётности Управления при подготовке платёжного поручения на перечисление дотаций в поле «Назначение платежа» указывает следующее: «Дотация на выравнивание бюджетной обеспеченности, в том числе ____рублей ___копеек на погашение остатка непогашенного бюджетного кредита, включая проценты, штрафы и пени (реквизиты договора (соглашения)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Муниципальное образование, получив дотацию на выравнивание бюджетной обеспеченности из окружного бюджета, перечисляет в окружной бюджет остаток непогашенного бюджетного кредита, включая проценты, штрафы и пени в сумме, указанной в поле «Назначение платежа» платёжного поруч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 случае неисполнения муниципальным образованием возврата остатка непогашенного бюджетного кредита, включая проценты, штрафы и пени, Управление приостанавливает перечисление дотаций на выравнивание бюджетной обеспеченности  муниципальному образова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Отдел бухгалтерского учёта и отчётности Управления предоставляет в отдел бюджетной политики и по работе с муниципальными образованиями и отдел доходов Управления информацию о суммах, взысканных из бюджета муниципального образования за счёт дотаций на выравнивание бюджетной обеспеченности  бюджету муниципального образования из окружного бюджета, в счёт погашения остатков непогашенных бюджетных кредитов, включая проценты, штрафы и п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тдел бухгалтерского учёта и отчётности Управления ведёт учёт остатков непогашенных бюджетных кредитов, включая проценты, штрафы и пени, взысканных из бюджета муниципального образования за счёт дотаций на выравнивание бюджетной обеспеченности  бюджету муниципального образования из окруж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взыскания остатк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епогашенных бюджетных кредитов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ных бюджет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х образовани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з  окружного бюджета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счёт дотаций бюджетам </w:t>
      </w:r>
    </w:p>
    <w:p>
      <w:pPr>
        <w:pStyle w:val="Normal"/>
        <w:autoSpaceDE w:val="false"/>
        <w:jc w:val="right"/>
        <w:rPr>
          <w:color w:val="0000FF"/>
          <w:sz w:val="26"/>
          <w:szCs w:val="26"/>
        </w:rPr>
      </w:pPr>
      <w:r>
        <w:rPr>
          <w:sz w:val="26"/>
          <w:szCs w:val="26"/>
        </w:rPr>
        <w:t>муниципальных образований</w:t>
      </w:r>
    </w:p>
    <w:p>
      <w:pPr>
        <w:pStyle w:val="Normal"/>
        <w:autoSpaceDE w:val="false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TextBodyIndent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финансов Ненецкого автономного округа</w:t>
      </w:r>
    </w:p>
    <w:p>
      <w:pPr>
        <w:pStyle w:val="TextBodyIndent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Управление финансов НАО)</w:t>
      </w:r>
    </w:p>
    <w:p>
      <w:pPr>
        <w:pStyle w:val="Heading2"/>
        <w:spacing w:before="60" w:after="0"/>
        <w:ind w:right="39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ОРЯЖЕНИЕ</w:t>
      </w:r>
    </w:p>
    <w:p>
      <w:pPr>
        <w:pStyle w:val="Normal"/>
        <w:ind w:right="39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.____. 20__ года № ____</w:t>
      </w:r>
    </w:p>
    <w:p>
      <w:pPr>
        <w:pStyle w:val="Normal"/>
        <w:ind w:right="397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autoSpaceDE w:val="false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о взыскании остатков непогашенного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бюджетного кредита, предоставленного бюджет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приказом Управления финансов Ненецкого автономного округа от 11.03.2013 № 6-о «О порядке взыскания остатков непогашенных бюджетных кредитов, предоставленных бюджетам муниципальных образований Ненецкого автономного округа из окружного бюджета, за счёт дотаций на выравнивание бюджетной обеспеченности бюджетам муниципальных образований»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зыскать остаток непогашенного бюджетного кредита в сумме _______рублей _______копеек, включая проценты, штрафы, пени, в сумме ______рублей _____копеек, по договору (соглашению) о предоставлении бюджетного кредита __________________________________ из окружного бюдже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дата и номер договора (соглашен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счёт дотаций на выравнивание бюджетной обеспеченности  (КБК 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) бюджету __________________________________ из окружного бюджета в связ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невозвратом бюджетного кредита в установленный договором срок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бухгалтерского учёта и отчётности вести учёт обязательств муниципального образования____________________________________ по договору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(соглашению)  о предоставлении бюджетного кредита ____________________ до их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дата и номер договора (соглашен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ного исполн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_____________________________              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одпись)                         (Инициалы Фамилия)</w:t>
      </w:r>
    </w:p>
    <w:sectPr>
      <w:type w:val="nextPage"/>
      <w:pgSz w:w="11906" w:h="16838"/>
      <w:pgMar w:left="158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9AFD54C811E1B3D545404771B7293A23421837A4930CFEFE89E177952DCC6F478F2441C385k3w0L" TargetMode="External"/><Relationship Id="rId4" Type="http://schemas.openxmlformats.org/officeDocument/2006/relationships/hyperlink" Target="consultantplus://offline/ref=2F9AFD54C811E1B3D545404771B7293A2B411C33A79E51F4F6D0ED759222937840C62840C68031k7w6L" TargetMode="External"/><Relationship Id="rId5" Type="http://schemas.openxmlformats.org/officeDocument/2006/relationships/hyperlink" Target="consultantplus://offline/ref=A31BD721B2F89CCBC937D0611EC3A68DDCA80082263CDD2F8856084F60F320ADB2142A791EB2y2f2M" TargetMode="External"/><Relationship Id="rId6" Type="http://schemas.openxmlformats.org/officeDocument/2006/relationships/hyperlink" Target="consultantplus://offline/ref=A31BD721B2F89CCBC937D0611EC3A68DD4AB048625318025800F044D67FC7FBAB55D26781BB625y2f9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57:00Z</dcterms:created>
  <dc:creator>Лунегова</dc:creator>
  <dc:description/>
  <cp:keywords/>
  <dc:language>en-US</dc:language>
  <cp:lastModifiedBy>Мягкова</cp:lastModifiedBy>
  <cp:lastPrinted>2013-03-11T15:17:00Z</cp:lastPrinted>
  <dcterms:modified xsi:type="dcterms:W3CDTF">2013-03-11T12:56:00Z</dcterms:modified>
  <cp:revision>3</cp:revision>
  <dc:subject/>
  <dc:title>МИНИСТЕРСТВО ФИНАНСОВ РЯЗАНСКОЙ ОБЛАСТИ</dc:title>
</cp:coreProperties>
</file>