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6"/>
          <w:b/>
          <w:szCs w:val="26"/>
        </w:rPr>
        <w:instrText xml:space="preserve">ИМПОРТ C:\\WINDOWS\\ORELMIN.PCX \* LOWER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Ошибка! Закладка не определена.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20" w:after="20"/>
        <w:ind w:left="0" w:right="-1" w:hanging="0"/>
        <w:rPr>
          <w:sz w:val="26"/>
          <w:szCs w:val="26"/>
        </w:rPr>
      </w:pPr>
      <w:r>
        <w:rPr>
          <w:sz w:val="26"/>
          <w:szCs w:val="26"/>
        </w:rPr>
        <w:t>Управление финансов Ненецкого автономного округа</w:t>
      </w:r>
    </w:p>
    <w:p>
      <w:pPr>
        <w:pStyle w:val="TextBodyIndent"/>
        <w:spacing w:before="20" w:after="20"/>
        <w:ind w:left="0" w:right="-1" w:hanging="0"/>
        <w:rPr>
          <w:sz w:val="26"/>
          <w:szCs w:val="26"/>
        </w:rPr>
      </w:pPr>
      <w:r>
        <w:rPr>
          <w:sz w:val="26"/>
          <w:szCs w:val="26"/>
        </w:rPr>
        <w:t>(Управление финансов НАО)</w:t>
      </w:r>
    </w:p>
    <w:p>
      <w:pPr>
        <w:pStyle w:val="TextBodyIndent"/>
        <w:spacing w:before="20" w:after="2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0" w:after="20"/>
        <w:ind w:right="-1" w:hanging="0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0" w:after="20"/>
        <w:ind w:right="-1" w:hanging="0"/>
        <w:rPr/>
      </w:pPr>
      <w:r>
        <w:rPr>
          <w:b w:val="false"/>
          <w:sz w:val="26"/>
          <w:szCs w:val="26"/>
        </w:rPr>
        <w:t>от 4 февраля 2013 г. № 4 - о</w:t>
      </w:r>
    </w:p>
    <w:p>
      <w:pPr>
        <w:pStyle w:val="Normal"/>
        <w:spacing w:before="20" w:after="2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некоторые приказы 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финансов и экономического развития 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TextBody"/>
        <w:ind w:left="1134" w:right="-1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 xml:space="preserve">В целях приведения нормативных правовых актов Управления финансов </w:t>
      </w:r>
      <w:r>
        <w:rPr>
          <w:color w:val="000000"/>
          <w:spacing w:val="4"/>
          <w:sz w:val="26"/>
          <w:szCs w:val="26"/>
        </w:rPr>
        <w:t xml:space="preserve">Ненецкого автономного округа в соответствие с </w:t>
      </w:r>
      <w:r>
        <w:rPr>
          <w:color w:val="000000"/>
          <w:spacing w:val="-1"/>
          <w:sz w:val="26"/>
          <w:szCs w:val="26"/>
        </w:rPr>
        <w:t>законодательством Российской Федерации и Ненецкого автономного округа</w:t>
      </w:r>
      <w:r>
        <w:rPr>
          <w:sz w:val="26"/>
          <w:szCs w:val="26"/>
        </w:rPr>
        <w:t xml:space="preserve">, а также в связи с переименованием Управления финансов </w:t>
      </w:r>
      <w:bookmarkStart w:id="0" w:name="OLE_LINK1"/>
      <w:r>
        <w:rPr>
          <w:sz w:val="26"/>
          <w:szCs w:val="26"/>
        </w:rPr>
        <w:t xml:space="preserve">и экономического развития </w:t>
      </w:r>
      <w:bookmarkEnd w:id="0"/>
      <w:r>
        <w:rPr>
          <w:sz w:val="26"/>
          <w:szCs w:val="26"/>
        </w:rPr>
        <w:t>Ненецкого автономного округа в Управление финансов Ненецкого автономного округа, 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е </w:t>
      </w:r>
      <w:hyperlink w:anchor="Par26">
        <w:r>
          <w:rPr>
            <w:rStyle w:val="InternetLink"/>
            <w:sz w:val="26"/>
            <w:szCs w:val="26"/>
          </w:rPr>
          <w:t>изменения</w:t>
        </w:r>
      </w:hyperlink>
      <w:r>
        <w:rPr>
          <w:sz w:val="26"/>
          <w:szCs w:val="26"/>
        </w:rPr>
        <w:t xml:space="preserve"> в некоторые приказы Управления финансов и экономического развития Ненецкого автоном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  <w:r>
        <w:rPr>
          <w:color w:val="000000"/>
          <w:sz w:val="26"/>
          <w:szCs w:val="26"/>
        </w:rPr>
        <w:tab/>
        <w:tab/>
        <w:t xml:space="preserve">    </w:t>
        <w:tab/>
        <w:tab/>
        <w:t xml:space="preserve">                         </w:t>
      </w:r>
      <w:r>
        <w:rPr>
          <w:color w:val="000000"/>
          <w:spacing w:val="-2"/>
          <w:sz w:val="26"/>
          <w:szCs w:val="26"/>
        </w:rPr>
        <w:t>Н.А. Семяшкина</w:t>
      </w: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2" w:firstLine="552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right="-2" w:firstLine="552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казом Управления финансов </w:t>
      </w:r>
    </w:p>
    <w:p>
      <w:pPr>
        <w:pStyle w:val="Heading"/>
        <w:ind w:right="-2" w:firstLine="552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енецкого автономного округа </w:t>
      </w:r>
    </w:p>
    <w:p>
      <w:pPr>
        <w:pStyle w:val="Heading"/>
        <w:ind w:right="-2" w:firstLine="552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от 04.02.2013 № 4-о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Измен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в некоторые приказы Управления финансов и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экономического развития Ненецкого автономного округа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 В тексте приказа от 16.09.2010 № 46-о «Об утверждении Порядка санкционирования оплаты денежных обязательств получателей средств окружного бюджета и администраторов источников финансирования дефицита окружного бюджета» (с изменениями, внесенными приказом Управления финансов и экономического развития Ненецкого автономного округа от 16.05.2011 № 13-о) и Порядка санкционирования оплаты денежных обязательств получателей средств окружного бюджета и администраторов источников финансирования дефицита окружного бюджета, утвержденного приказом Управления финансов и экономического развития Ненецкого автономного округа от 16.09.2010 № 46-о, слова «и экономического развития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В наименовании и по тексту приказа от 16.09.2010 № 47-о «Об утверждении Порядка открытия и ведения Управлением финансов и экономического развития Ненецкого автономного округа лицевых счетов для учета операций по исполнению расходов окружного бюджета» (с изменениями, внесенными приказом Управления финансов и экономического развития Ненецкого автономного округа от 27.04.2012 № 16-о) слова «и экономического развития» исключить.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 Порядок открытия и ведения Управлением финансов и экономического развития Ненецкого автономного округа лицевых счетов для учета операций по исполнению расходов окружного бюджета, утвержденный приказом Управления финансов и экономического развития Ненецкого автономного округа от 16.09.2010 № 47-о, внести следующие изменения: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3.1. В наименовании и по тексту слова «и экономического развития» и «и экономразвития» исключить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 В абзаце 4 пункта 3.1 слова «</w:t>
      </w:r>
      <w:r>
        <w:rPr>
          <w:sz w:val="26"/>
          <w:szCs w:val="26"/>
        </w:rPr>
        <w:t>распорядителей и получателей средств</w:t>
      </w:r>
      <w:r>
        <w:rPr>
          <w:color w:val="000000"/>
          <w:sz w:val="26"/>
          <w:szCs w:val="26"/>
        </w:rPr>
        <w:t>» исключить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Абзац 5 пункта 3.1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1 к Порядку открытия и ведения Управлением финансов и экономического развития Ненецкого автономного округа лицевых счетов для учета операций по исполнению расходов окружного бюджета, утвержденному приказом Управления финансов и экономического развития Ненецкого автономного округа от 16.09.2010 № 47-о, слова «На основании Порядка Управления финансов и экономразвития НАО об открытии и ведении лицевых счетов для учета операций по исполнению расходов окружного бюджета, утвержденного Приказом начальника Управления финансов и экономразвития НАО от ____________ 2010 года № ____,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ункт 2 приказа Управления финансов и экономического развития Ненецкого автономного округа от 23.12.2010 № 73-о «Об утверждении Порядка завершения операций по исполнению окружного бюджета в текущем финансовом году» признать утратившим силу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6. В Приложение 1 «Порядок завершения операций по исполнению окружного бюджета в текущем финансовом году», утвержденное приказом Управления финансов и экономического развития Ненецкого автономного округа от 23.12.2010 № 73-о, внести следующие изменения: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В тексте слова «и экономического развития» исключить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В абзаце 5 пункта 2 слова «бюджетных учреждений» исключить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6.3. Абзац 6 пункта 2 изложить в следующей редакции: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дного рабочего дня до окончания текущего финансового года - объявления на взнос наличными для возврата неиспользованных бюджетных средств на счет по обеспечению бюджетополучателей наличными денежными средствами. При этом главные распорядители и получатели средств обязательно представляют в отдел казначейства и исполнения судебных актов Управления копию объявления на взнос наличными с отметкой «РКЦ г. Нарьян-Мара»;»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 Пункт 11 признать утратившим силу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Приложение 2 «Порядок </w:t>
      </w:r>
      <w:r>
        <w:rPr>
          <w:sz w:val="26"/>
          <w:szCs w:val="26"/>
        </w:rPr>
        <w:t xml:space="preserve">обеспечения главных распорядителей и получателей средств окружного бюджета при завершении текущего финансового года наличными денежными средствами, необходимыми для осуществления деятельности в нерабочие праздничные дни в Российской Федерации в январе очередного финансового года», </w:t>
      </w:r>
      <w:r>
        <w:rPr>
          <w:color w:val="000000"/>
          <w:sz w:val="26"/>
          <w:szCs w:val="26"/>
        </w:rPr>
        <w:t>утвержденное приказом Управления финансов и экономического развития Ненецкого автономного округа от 23.12.2010 № 73-о признать утратившим силу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В тексте Порядка санкционирования расходов бюджетных учреждений Ненецкого автономного округа, источником финансового обеспечения которых являются субсидии на иные цели и бюджетные инвестиции, утвержденного приказом Управления финансов и экономического развития Ненецкого автономного округа от 05.12.2011 № 33-о, слова «и экономического развития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В наименовании и по тексту приказа Управления финансов и экономического развития Ненецкого автономного округа от 19.12.2011 № 38-о «О порядке ведения учета и осуществления хранения исполнительных листов в Управлении финансов и экономического развития Ненецкого автономного округа» и Порядка ведения учета и осуществления хранения исполнительных листов в Управлении финансов и экономического развития Ненецкого автономного округа, утвержденного приказом Управления финансов и экономического развития Ненецкого автономного округа от 19.12.2011 № 38-о, слова «и экономического развития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В тексте Порядка перечисления остатков средств бюджетных учреждений Ненецкого автономного округа со счета Управления Федерального казначейства по Ненецкому автономному округу,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окружных бюджетных учреждений в бюджет Ненецкого автономного округа, а также их возврата на указанный счет, утвержденного приказом Управления финансов и экономического развития Ненецкого автономного округа от 22.12.2011 № 40-о, слова «и экономического развития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 Приложении 1 к Порядку перечисления остатков средств бюджетных учреждений Ненецкого автономного округа со счета Управления Федерального казначейства по Ненецкому автономному округу,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окружных бюджетных учреждений в бюджет Ненецкого автономного округа, а также их возврата на указанный счет, утвержденному приказом Управления финансов и экономического развития Ненецкого автономного округа от 22.12.2011 № 40-о, слова «учета и отчетности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</w:t>
      </w:r>
    </w:p>
    <w:sectPr>
      <w:type w:val="nextPage"/>
      <w:pgSz w:w="11906" w:h="16838"/>
      <w:pgMar w:left="1774" w:right="7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12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426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6:00Z</dcterms:created>
  <dc:creator>Galyant</dc:creator>
  <dc:description/>
  <cp:keywords/>
  <dc:language>en-US</dc:language>
  <cp:lastModifiedBy>ostashov</cp:lastModifiedBy>
  <cp:lastPrinted>2013-02-06T16:56:00Z</cp:lastPrinted>
  <dcterms:modified xsi:type="dcterms:W3CDTF">2013-02-06T12:58:00Z</dcterms:modified>
  <cp:revision>42</cp:revision>
  <dc:subject/>
  <dc:title> </dc:title>
</cp:coreProperties>
</file>