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jc w:val="center"/>
        <w:rPr>
          <w:sz w:val="16"/>
        </w:rPr>
      </w:pPr>
      <w:r>
        <w:rPr>
          <w:sz w:val="24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Управление финансов Ненецкого автономного округа</w:t>
      </w:r>
    </w:p>
    <w:p>
      <w:pPr>
        <w:pStyle w:val="Heading2"/>
        <w:spacing w:before="0" w:after="0"/>
        <w:ind w:right="397" w:hanging="0"/>
        <w:rPr>
          <w:sz w:val="24"/>
          <w:szCs w:val="24"/>
        </w:rPr>
      </w:pPr>
      <w:r>
        <w:rPr>
          <w:sz w:val="26"/>
          <w:szCs w:val="26"/>
        </w:rPr>
        <w:t xml:space="preserve">  </w:t>
      </w:r>
    </w:p>
    <w:p>
      <w:pPr>
        <w:pStyle w:val="Heading2"/>
        <w:spacing w:before="0" w:after="0"/>
        <w:ind w:right="397" w:hanging="0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ind w:right="39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7" w:hanging="0"/>
        <w:jc w:val="center"/>
        <w:rPr/>
      </w:pPr>
      <w:r>
        <w:rPr>
          <w:sz w:val="26"/>
          <w:szCs w:val="26"/>
        </w:rPr>
        <w:t>от 10 января 2013 г. № 1 - о</w:t>
      </w:r>
    </w:p>
    <w:p>
      <w:pPr>
        <w:pStyle w:val="Normal"/>
        <w:ind w:right="397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отдельных приказ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я финансов и экономического разви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Normal"/>
        <w:ind w:right="3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вступлением в силу постановления Администрации Ненецкого автономного округа от 23.11.2012 № 353-п «О внесении изменений в постановление Администрации Ненецкого автономного округа от 25.12.2007 № 267-п», в целях приведения нормативных правовых актов Управления финансов Ненецкого автономного округа в соответствие с законодательством Российской Федерации и Ненецкого автономного округа, ПРИКАЗЫВА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09.11.2011 № 30-о «Об утверждении административного регламента Управления финансов и экономического развития Ненецкого автономного округа по исполнению государственной функции осуществления контроля в сфере размещения заказов путем проведения плановых и внеплановых проверок соблюдения законодательства Российской Федерации и иных нормативных правовых актов Российской Федерации о размещении заказов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29.02.2012 № 6-о «О внесении изменений в приказ Управления финансов и экономического развития Ненецкого автономного округа от 09.11.2011 N 30-о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17.05.2012 № 19-о «О внесении изменений в приказ Управления финансов и экономического развития Ненецкого автономного округа от 09.11.2011 N 30-о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17.05.2012 № 18-о «Об утверждении административного регламента предоставления Управлением финансов и экономического развития Ненецкого автономного округа государственной услуги «Выдача разрешений на проведение региональных негосударственных лотерей, рассмотрение уведомлений о проведении региональных стимулирующих лотер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30.07.2012 № 26-о «О внесении изменений в приказ Управления финансов и экономического развития Ненецкого автономного округа от 17.05.2012 N 18-о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06.12.2012 № 35-о «О внесении изменений в приказ Управления финансов и экономического развития Ненецкого автономного округа от 17.05.2012 № 18-о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29.06.2012 № 24-о «Об утверждении административного регламента Управления финансов и экономического развития Ненецкого автономного округа по исполнению государственной функции по контролю и надзору за соблюдением законодательства Российской Федерации, Ненецкого автономного округа в финансово-бюджетной сфер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22.10.2012 № 32-о «О внесении изменений в приказ Управления финансов и экономического развития Ненецкого автономного округа от 29.06.2012 N 24-о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01.08.2012 № 27-о «О перечне должностных лиц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06.08.2012 № 29-о «Об утверждении административного регламента исполнения государственной функции по осуществлению регионального государственного надзора за проведением региональных лотерей на территории Ненецкого автономного округа, в том числе за целевым использованием выручки от проведения лотер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каз Управления финансов и экономического развития Ненецкого автономного округа от 02.11.2012 № 33-о «О внесении изменений в приказ Управления финансов и экономического развития Ненецкого автономного округа от 06.08.2012 № 29-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sz w:val="26"/>
          <w:szCs w:val="26"/>
        </w:rPr>
        <w:t>Ненецкого автономного округа</w:t>
        <w:tab/>
        <w:tab/>
        <w:t xml:space="preserve">    </w:t>
        <w:tab/>
        <w:tab/>
        <w:t xml:space="preserve">                          Н.А.Семяшкина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sz w:val="3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каз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04:00Z</dcterms:created>
  <dc:creator>Кожевина</dc:creator>
  <dc:description/>
  <cp:keywords/>
  <dc:language>en-US</dc:language>
  <cp:lastModifiedBy>ostashov</cp:lastModifiedBy>
  <cp:lastPrinted>2013-01-10T10:36:00Z</cp:lastPrinted>
  <dcterms:modified xsi:type="dcterms:W3CDTF">2013-01-10T06:36:00Z</dcterms:modified>
  <cp:revision>19</cp:revision>
  <dc:subject/>
  <dc:title> </dc:title>
</cp:coreProperties>
</file>